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札辞退届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件　　名：　　　　　　　　　　　　　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理　　由：　　　　　　　　　　　　　　　　　　　　　　　　　　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により辞退します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　　　　　　　　　　住　　　　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　　　　　　　　　　　　商号又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氏　　　　名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糸満市長　　　　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0:57:00Z</dcterms:created>
  <dc:creator>金城 成郎</dc:creator>
  <dc:description/>
  <cp:keywords/>
  <dc:language>en-US</dc:language>
  <cp:lastModifiedBy> </cp:lastModifiedBy>
  <cp:lastPrinted>2014-06-17T13:44:00Z</cp:lastPrinted>
  <dcterms:modified xsi:type="dcterms:W3CDTF">2019-10-21T03:24:00Z</dcterms:modified>
  <cp:revision>7</cp:revision>
  <dc:subject/>
  <dc:title/>
</cp:coreProperties>
</file>