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誓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約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糸満市における競争入札等の参加資格者に決定されたうえは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札への参加、契約の履行にあたり､関係法令等を遵守のうえ履行す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なお､万一違反の行為があった場合は､いかなる処分に対しても異議のないことを併せて誓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糸　満　市　長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　　　所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商号又は名称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>
          <w:spacing w:val="20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1:09:00Z</dcterms:created>
  <dc:creator>具志川市役所　総務課</dc:creator>
  <dc:description/>
  <cp:keywords/>
  <dc:language>en-US</dc:language>
  <cp:lastModifiedBy>上原 英太</cp:lastModifiedBy>
  <cp:lastPrinted>2004-10-27T16:47:00Z</cp:lastPrinted>
  <dcterms:modified xsi:type="dcterms:W3CDTF">2025-06-10T02:56:00Z</dcterms:modified>
  <cp:revision>12</cp:revision>
  <dc:subject/>
  <dc:title>　  　　　　   　　　　誓       約       書</dc:title>
</cp:coreProperties>
</file>